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861495584"/>
            <w:bookmarkStart w:id="1" w:name="__Fieldmark__0_1861495584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861495584"/>
            <w:bookmarkStart w:id="3" w:name="__Fieldmark__1_1861495584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861495584"/>
            <w:bookmarkStart w:id="5" w:name="__Fieldmark__2_1861495584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861495584"/>
            <w:bookmarkStart w:id="7" w:name="__Fieldmark__3_1861495584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861495584"/>
            <w:bookmarkStart w:id="9" w:name="__Fieldmark__4_186149558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861495584"/>
            <w:bookmarkStart w:id="11" w:name="__Fieldmark__5_186149558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861495584"/>
            <w:bookmarkStart w:id="13" w:name="__Fieldmark__6_186149558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861495584"/>
            <w:bookmarkStart w:id="15" w:name="__Fieldmark__7_1861495584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861495584"/>
            <w:bookmarkStart w:id="17" w:name="__Fieldmark__8_1861495584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861495584"/>
            <w:bookmarkStart w:id="20" w:name="__Fieldmark__9_1861495584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861495584"/>
            <w:bookmarkStart w:id="22" w:name="__Fieldmark__10_1861495584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861495584"/>
            <w:bookmarkStart w:id="24" w:name="__Fieldmark__11_1861495584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861495584"/>
            <w:bookmarkStart w:id="26" w:name="__Fieldmark__12_1861495584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861495584"/>
            <w:bookmarkStart w:id="28" w:name="__Fieldmark__13_1861495584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861495584"/>
            <w:bookmarkStart w:id="30" w:name="__Fieldmark__14_1861495584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861495584"/>
            <w:bookmarkStart w:id="32" w:name="__Fieldmark__15_1861495584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861495584"/>
            <w:bookmarkStart w:id="37" w:name="__Fieldmark__16_1861495584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861495584"/>
            <w:bookmarkStart w:id="39" w:name="__Fieldmark__17_1861495584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861495584"/>
            <w:bookmarkStart w:id="41" w:name="__Fieldmark__18_1861495584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861495584"/>
            <w:bookmarkStart w:id="43" w:name="__Fieldmark__19_1861495584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861495584"/>
            <w:bookmarkStart w:id="45" w:name="__Fieldmark__20_1861495584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861495584"/>
            <w:bookmarkStart w:id="47" w:name="__Fieldmark__21_1861495584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861495584"/>
            <w:bookmarkStart w:id="49" w:name="__Fieldmark__22_1861495584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861495584"/>
            <w:bookmarkStart w:id="51" w:name="__Fieldmark__23_1861495584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861495584"/>
            <w:bookmarkStart w:id="53" w:name="__Fieldmark__24_1861495584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861495584"/>
            <w:bookmarkStart w:id="55" w:name="__Fieldmark__25_1861495584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861495584"/>
            <w:bookmarkStart w:id="57" w:name="__Fieldmark__26_1861495584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861495584"/>
            <w:bookmarkStart w:id="59" w:name="__Fieldmark__27_1861495584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861495584"/>
            <w:bookmarkStart w:id="61" w:name="__Fieldmark__28_1861495584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861495584"/>
            <w:bookmarkStart w:id="63" w:name="__Fieldmark__29_1861495584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